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eastAsia="Consolas" w:cs="Times New Roman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 xml:space="preserve">к Правилам приобретения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>осуществляющих функции по защите прав ребенка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6096" w:hanging="0"/>
        <w:jc w:val="right"/>
        <w:rPr/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 xml:space="preserve">Директор КГУ </w:t>
      </w:r>
      <w:r>
        <w:rPr>
          <w:rFonts w:cs="Times New Roman" w:ascii="Times New Roman" w:hAnsi="Times New Roman"/>
          <w:color w:val="000000"/>
          <w:sz w:val="20"/>
          <w:szCs w:val="20"/>
        </w:rPr>
        <w:t>«Специальный комплек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«детский сад - школа - интернат», село Урюпинк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ккольский район» управления образования Акмолинской области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Алдажарова Ю.С. 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>«____» _________________________2021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Типовая конкурсная документация по выбору поставщика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Конкурс по приобретению мягкого инвентар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(указать наименование конкур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Организатор конкурса: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альное государственное учреждение «Специальный комплекс «детский сад - школа - интернат», село Урюпинка, Аккольский район» управления образования Акмолинской обла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bookmarkStart w:id="0" w:name="z211"/>
      <w:bookmarkEnd w:id="0"/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Местонахождение заказчика: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020112, Республика Казахстан, Акмолинская область, Аккольский район, Урюпинский сельский округ, село Урюпинка, улица Мухтара Ауэзова, дом 1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БИН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991240001428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БИК KKMFKZ2A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ИИК KZ26070102KSN0301000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РГУ «Комитет Казначейства Министерства финансов РК»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Телефон: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8 (71638) 3-15-84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Электронный адрес: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kdsshi@aqmoedu.gov.kz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Интернет ресурс: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>sc0036.akkol.aqmoedu.kz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020112, Республика Казахстан, Акмолинская область, Аккольский район, Урюпинский сельский округ, село Урюпинка, улица Мухтара Ауэзова, дом 1</w:t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bookmarkStart w:id="1" w:name="z211"/>
      <w:bookmarkStart w:id="2" w:name="z334"/>
      <w:bookmarkEnd w:id="1"/>
      <w:bookmarkEnd w:id="2"/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1. Конкурс проводится с целью выбора поставщика мягкого инвентар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val="kk-KZ"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2. Сумма, выделенная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 для данного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 конкурса 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kk-KZ"/>
        </w:rPr>
        <w:t> </w:t>
      </w:r>
      <w:r>
        <w:rPr>
          <w:rFonts w:cs="Times New Roman" w:ascii="Times New Roman" w:hAnsi="Times New Roman"/>
          <w:sz w:val="24"/>
          <w:szCs w:val="24"/>
        </w:rPr>
        <w:t>приобретению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 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мягкого инвентаря,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составляет 2 650 000,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0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0 (Два миллиона шестьсот пятьдесят тысяч) тенге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0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0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 xml:space="preserve"> тиын/с учетом НДС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3. Настоящая конкурсная документация включает в себ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1) заявку на участие в конкурсе для юридических и физических лиц по формам согласно приложениям 1 и 2 к Конкурсной документ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2) техническое задание к конкурсной документации по выбору поставщика товаров и услуг организаций, осуществляющих функции по защите прав ребенка согласно приложению 3 к Конкурсной документаци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3) критерии выбора поставщика товаров согласно приложению 5 к Конкурсной документаци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4)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 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перечень приобретаемых товаров или услуг по форме согласно приложению 7 к Конкурсной документац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Потенциальный поставщик, изъявивший желание участвовать в конкурсе, вносит с заявкой на участие в конкурсе обеспечение заявки на участие в конкурсе в размере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одного процента от суммы,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 xml:space="preserve"> выделенной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для приобретения услуг или товаров, в одной из нижеперечисленных форм: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1)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 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гарантийного денежного взноса, размещаемых на следующем банковском счете КГУ </w:t>
      </w:r>
      <w:r>
        <w:rPr>
          <w:rFonts w:cs="Times New Roman" w:ascii="Times New Roman" w:hAnsi="Times New Roman"/>
          <w:color w:val="000000"/>
          <w:sz w:val="24"/>
          <w:szCs w:val="24"/>
        </w:rPr>
        <w:t>«Специальный комплекс «детский сад - школа - интернат», село Урюпинка, Аккольский район» управления образования Акмолинской области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ИИК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val="en-US" w:eastAsia="ru-RU"/>
        </w:rPr>
        <w:t>KZ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890705022610255001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РГУ «Комитет Казначейства Министерства финансов РК»  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БИК KKMFKZ2A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2) банковской гарант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Потенциальный поставщик или его представитель по доверенности направляет на почтовый адрес организатора конкурса, находящегося по адресу: 020112, Республика Казахстан, Акмолинская область, Аккольский район, Урюпинский сельский округ, село Урюпинка, улица Мухтара Ауэзова, дом 1, либо нарочно сдает секретарю комиссии (кабинет бухгалтерии)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пакет документов согласно пункту 24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Правил приобретения товаров и услуг организаций, осуществляющих функции по защите прав ребенка, утвержденных приказом Министра образования и науки Республики Казахстан от 30 июня 2016 года № 412 (зарегистрирован в Реестре государственной регистрации нормативных правовых актов за № 14223)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в срок до 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val="kk-KZ" w:eastAsia="ru-RU"/>
        </w:rPr>
        <w:t xml:space="preserve">       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 24 ноября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val="kk-KZ" w:eastAsia="ru-RU"/>
        </w:rPr>
        <w:t xml:space="preserve">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2021 года 1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val="kk-KZ" w:eastAsia="ru-RU"/>
        </w:rPr>
        <w:t>4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 часов 00 мину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окументы представляются потенциальным поставщиком организатору конкурса в прошитом виде с пронумерованными страницами без исправлений и помарок. Последняя страница заявки заверяется подписью первого руководителя и скрепляется печатью (при наличи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окументы, представленные после истечения установленного организатором конкурса срока, не подлежат регистрации и возвращаются потенциальным поставщи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  <w:bookmarkStart w:id="3" w:name="z334"/>
      <w:bookmarkStart w:id="4" w:name="z334"/>
      <w:bookmarkEnd w:id="4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left="6237" w:hanging="0"/>
        <w:jc w:val="right"/>
        <w:rPr/>
      </w:pPr>
      <w:r>
        <w:rPr>
          <w:rFonts w:eastAsia="Consolas" w:cs="Times New Roman" w:ascii="Times New Roman" w:hAnsi="Times New Roman"/>
          <w:color w:val="000000"/>
          <w:sz w:val="20"/>
          <w:szCs w:val="28"/>
          <w:lang w:val="kk-KZ"/>
        </w:rPr>
        <w:t>Баланың құқықтарын қорғау жөніндегі</w:t>
      </w:r>
    </w:p>
    <w:p>
      <w:pPr>
        <w:pStyle w:val="Normal"/>
        <w:spacing w:lineRule="auto" w:line="240" w:before="0" w:after="0"/>
        <w:ind w:left="6237" w:hanging="0"/>
        <w:jc w:val="right"/>
        <w:rPr/>
      </w:pPr>
      <w:r>
        <w:rPr>
          <w:rFonts w:eastAsia="Consolas" w:cs="Times New Roman" w:ascii="Times New Roman" w:hAnsi="Times New Roman"/>
          <w:color w:val="000000"/>
          <w:sz w:val="20"/>
          <w:szCs w:val="28"/>
          <w:lang w:val="kk-KZ"/>
        </w:rPr>
        <w:t>функцияларды жүзеге асыратын ұйымдардың тауарлары мен көрсетілетін қызметтерін сатып алу қағидаларына           2-қосымша</w:t>
      </w:r>
      <w:r>
        <w:rPr>
          <w:rFonts w:eastAsia="Consolas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val="kk-KZ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val="kk-KZ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val="kk-KZ"/>
        </w:rPr>
        <w:t>Бекітемін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val="kk-KZ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val="kk-KZ"/>
        </w:rPr>
        <w:t>Директор</w:t>
      </w:r>
    </w:p>
    <w:p>
      <w:pPr>
        <w:pStyle w:val="Normal"/>
        <w:spacing w:lineRule="auto" w:line="240" w:before="0" w:after="0"/>
        <w:ind w:left="6237" w:hanging="0"/>
        <w:jc w:val="right"/>
        <w:rPr/>
      </w:pPr>
      <w:r>
        <w:rPr>
          <w:rStyle w:val="Appleconvertedspace"/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  <w:lang w:val="kk-KZ"/>
        </w:rPr>
        <w:t>Ақмола облысы білім басқармасының</w:t>
      </w:r>
    </w:p>
    <w:p>
      <w:pPr>
        <w:pStyle w:val="Normal"/>
        <w:spacing w:lineRule="auto" w:line="240" w:before="0" w:after="0"/>
        <w:jc w:val="right"/>
        <w:rPr>
          <w:rStyle w:val="Appleconvertedspace"/>
          <w:rFonts w:ascii="Times New Roman" w:hAnsi="Times New Roman" w:cs="Times New Roman"/>
          <w:color w:val="000000"/>
          <w:spacing w:val="2"/>
          <w:sz w:val="20"/>
          <w:szCs w:val="20"/>
          <w:shd w:fill="FFFFFF" w:val="clear"/>
          <w:lang w:val="kk-KZ"/>
        </w:rPr>
      </w:pPr>
      <w:r>
        <w:rPr>
          <w:rStyle w:val="Appleconvertedspace"/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  <w:lang w:val="kk-KZ"/>
        </w:rPr>
        <w:t xml:space="preserve">«Ақкөл ауданы, Урюпинка ауылы «Балабақша –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Appleconvertedspace"/>
          <w:rFonts w:cs="Times New Roman" w:ascii="Times New Roman" w:hAnsi="Times New Roman"/>
          <w:color w:val="000000"/>
          <w:spacing w:val="2"/>
          <w:sz w:val="20"/>
          <w:szCs w:val="20"/>
          <w:shd w:fill="FFFFFF" w:val="clear"/>
          <w:lang w:val="kk-KZ"/>
        </w:rPr>
        <w:t>мектеп - интернат» арнайы кешені»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0"/>
          <w:szCs w:val="20"/>
          <w:lang w:val="kk-KZ"/>
        </w:rPr>
        <w:t xml:space="preserve"> КММ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val="kk-KZ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val="kk-KZ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val="kk-KZ"/>
        </w:rPr>
        <w:t>__________________Алдажарова Ю.С.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val="kk-KZ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val="kk-KZ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>«____» _______________________2021ж.</w:t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color w:val="000000"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  <w:lang w:val="kk-KZ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/>
        </w:rPr>
        <w:t>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Конкурс жұмсақ мүкәммал сатып алу бойынш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(конкурс атауын көрсету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Конкурсты ұйымдастырушы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: 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>Ақмола облысы білім басқармасының «Ақкөл ауданы, Урюпинка ауылы «Балабақша – мектеп - интернат» арнайы кешені» коммуналдық мемлекеттік мекемесі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рналасқан жерін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: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020112,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Қазақстан Республикасы, Ақмола облысы, Ақкөл ауданы, Урюпин селолық округі, Урюпинка ауылы, Мұхтар Әуезов көшесі, 1 үй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БСН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991240001428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БСК  KKMFKZ2A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ЖСК KZ26070102KSN0301000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«ҚР Қаржы министрлігінің Қазынашылық Комитеті» РМ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Телефон: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8 (71638) 3-15-84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eastAsia="ru-RU"/>
        </w:rPr>
        <w:t>Электрон</w:t>
      </w: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ы</w:t>
      </w: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мекенжайы</w:t>
      </w: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kdsshi@aqmoedu.gov.kz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eastAsia="ru-RU"/>
        </w:rPr>
        <w:t>Интернет ресурс: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 xml:space="preserve"> sc0036.akkol.aqmoedu.kz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шталық мекенжайын: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020112,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Қазақстан Республикасы, Ақмола облысы, Ақкөл ауданы, Урюпин селолық округі, Урюпинка ауылы, Мұхтар Әуезов көшесі, 1 ү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Жалпы ережелер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1. Конкурс жұмсақ мүкәммал жеткізушіні таңдау мақсатында өткізіледі.</w:t>
      </w:r>
    </w:p>
    <w:p>
      <w:pPr>
        <w:pStyle w:val="HTML1"/>
        <w:jc w:val="both"/>
        <w:rPr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       </w:t>
      </w:r>
      <w:r>
        <w:rPr>
          <w:rFonts w:cs="Times New Roman" w:ascii="Times New Roman" w:hAnsi="Times New Roman"/>
          <w:sz w:val="24"/>
          <w:szCs w:val="24"/>
          <w:lang w:val="kk-KZ"/>
        </w:rPr>
        <w:t>2. Жұмсақ мүкәммал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атып алу жөніндегі осы конкурс үшін бөлінген сома 2 650 000,00 (Екі миллион алты жүз елу мың) </w:t>
      </w:r>
      <w:r>
        <w:rPr>
          <w:rStyle w:val="Shorttext"/>
          <w:rFonts w:cs="Times New Roman" w:ascii="Times New Roman" w:hAnsi="Times New Roman"/>
          <w:sz w:val="24"/>
          <w:szCs w:val="24"/>
          <w:lang w:val="kk-KZ"/>
        </w:rPr>
        <w:t>теңге 00 тиын</w:t>
      </w:r>
      <w:r>
        <w:rPr>
          <w:rFonts w:cs="Times New Roman" w:ascii="Times New Roman" w:hAnsi="Times New Roman"/>
          <w:sz w:val="24"/>
          <w:szCs w:val="24"/>
          <w:lang w:val="kk-KZ"/>
        </w:rPr>
        <w:t>/ҚҚС-ты ескере отырып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3. Осы конкурстық құжаттама мыналард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1)</w:t>
        <w:tab/>
        <w:t>Конкурстық құжаттамаға 1 және 2-қосымшаларға сәйкес нысандар бойынша заңды және жеке тұлғалар үшін конкурсқа қатысуға арналған өтінімді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2)</w:t>
        <w:tab/>
        <w:t>Конкурстық құжаттамаға 3-қосымшаға сәйкес көрсетілетін қызметтерді немесе тауарларды жеткізушіні таңдау бойынша конкурстық құжаттамаға техникалық тапсырманы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3)</w:t>
        <w:tab/>
        <w:t>Конкурстық құжаттамаға 5-қосымшаға сәйкес таңдау өлшемшарттарын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4)</w:t>
        <w:tab/>
        <w:t>Конкурстық құжаттамаға 7-қосымшаға сәйкес сатып алынатын тауарлар мен көрсетілетін қызметтердің тізбесін қамтид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1% (бір пайызы) мөлшерінде конкурсқа қатысуға арналған өтінімді қамтамасыз етуді төменде аталған нысандардың біреуімен енгізед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1) мынадай банк шотында</w:t>
      </w:r>
      <w:r>
        <w:rPr>
          <w:sz w:val="24"/>
          <w:szCs w:val="24"/>
          <w:lang w:val="kk-KZ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 xml:space="preserve">Ақмола облысы білім басқармасының «Ақкөл ауданы, Урюпинка ауылы «Балабақша – мектеп - интернат» арнайы кешені»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ммуналдық мемлекеттік мекемесі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БСК  KKMFKZ2A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ЖСК KZ890705022610255001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«ҚР Қаржы министрлігінің Қазынашылық Комитеті» РММ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2) банктік кепілді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Қазақстан Республикасы Білім және ғылым министірінің 2016 жылғы 30 маусымдағы №412 бұйрығымен бекітілген (Нормативтік құқықтық актілерді мемлекеттік тіркеу тізілімінде № 14223 болып тіркелген) Баланың құқықтарын қорғау жөніндегі функцияларды жүзеге асыратын ұйымдардың тауарлары мен көрсетілетін қызметтерін сатып алу қағидаларының 24-тармағына сәйкес әлеуетті өнім беруші немесе оның сенімхат бойынша өкілі құжаттар пакетін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2021 жылғы 24 қараша 14 сағат 00 минут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дейін 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02011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Қазақстан Республикасы, Ақмола облысы, Ақкөл ауданы, Урюпин селолық округі, Урюпинка ауылы, Мұхтар Әуезов көшесі, 1 үй мекенжайында орналасқан  почталық  мекенжайына  жібереді  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немесе  комиссияның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 хатшысына  қолма-қол береді.</w:t>
        <w:br/>
        <w:t>       Құжаттарды әлеуетті өнім беруші конкурсты ұйымдастырушыға тігілген, парақтары нөмірленген түзетусіз түрінде ұсынады. Өтінімнің соңғы парағына бірінші басшының қолы қойылады және мөрімен (</w:t>
      </w:r>
      <w:r>
        <w:rPr>
          <w:rFonts w:cs="Times New Roman" w:ascii="Times New Roman" w:hAnsi="Times New Roman"/>
          <w:sz w:val="24"/>
          <w:szCs w:val="24"/>
          <w:lang w:val="kk-KZ"/>
        </w:rPr>
        <w:t>болған жағдайда)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бекітіледі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нкурсты ұйымдастырушы белгіленген мерзім өткеннен кейін ұсынылған құжаттар тіркелуге жатпайды және әлеуетті өнім берушілерге қайтарыла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before="0" w:after="160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993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horttext">
    <w:name w:val="short_text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38:00Z</dcterms:created>
  <dc:creator>User 5</dc:creator>
  <dc:description/>
  <cp:keywords/>
  <dc:language>en-US</dc:language>
  <cp:lastModifiedBy>user</cp:lastModifiedBy>
  <cp:lastPrinted>2021-11-17T10:41:00Z</cp:lastPrinted>
  <dcterms:modified xsi:type="dcterms:W3CDTF">2021-11-17T04:42:00Z</dcterms:modified>
  <cp:revision>264</cp:revision>
  <dc:subject/>
  <dc:title/>
</cp:coreProperties>
</file>