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2            </w:t>
      </w:r>
      <w:r>
        <w:rPr>
          <w:rFonts w:eastAsia="Consolas" w:cs="Times New Roman" w:ascii="Times New Roman" w:hAnsi="Times New Roman"/>
          <w:sz w:val="20"/>
          <w:szCs w:val="20"/>
          <w:lang w:eastAsia="ru-RU"/>
        </w:rPr>
        <w:br/>
      </w: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  <w:t xml:space="preserve">к Правилам приобретения товаров и услуг организаций, осуществляющих функции по защите прав ребенка    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onsolas" w:cs="Times New Roman"/>
          <w:color w:val="000000"/>
          <w:sz w:val="20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Типовая конкурсная документация по выбору поставщика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Конкурс по приобретению бензина АИ-92 и дизельного топл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(указать наименование конкур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Организатор конкурс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Коммунальное государственное учреждение «Детский дом №1 для детей с особыми образовательными потребностями, село Урюпинка Аккольского района» управления образования Акмолинской обла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0" w:name="z211"/>
      <w:bookmarkEnd w:id="0"/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Местонахождение заказчика: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Н 991240001428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ИИК KZ26070102KSN0301000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Телефон: 8(71638)3-15-84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Электронный адрес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upinkadd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Интернет ресурс: </w:t>
      </w:r>
      <w:r>
        <w:rPr>
          <w:rFonts w:cs="Times New Roman" w:ascii="Times New Roman" w:hAnsi="Times New Roman"/>
          <w:color w:val="000000"/>
          <w:sz w:val="24"/>
          <w:szCs w:val="24"/>
        </w:rPr>
        <w:t>sc0036.akkol.akmoedu.kz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020112, Республика Казахстан, Акмолинская область, Аккольский район, Урюпинский сельский округ, село Урюпинка, улица Мухтара Ауэзова, дом 1.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bookmarkStart w:id="1" w:name="z211"/>
      <w:bookmarkStart w:id="2" w:name="z334"/>
      <w:bookmarkEnd w:id="1"/>
      <w:bookmarkEnd w:id="2"/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. Конкурс проводится с целью выбора поставщика бензина АИ-92 и дизельного топли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. Сумма, выделенна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ля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анного конкурса </w:t>
      </w:r>
      <w:r>
        <w:rPr/>
        <w:t>по</w:t>
      </w:r>
      <w:r>
        <w:rPr>
          <w:lang w:val="kk-KZ"/>
        </w:rPr>
        <w:t> </w:t>
      </w:r>
      <w:r>
        <w:rPr/>
        <w:t>приобретению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 бензина АИ-92 и дизельного топлива составляет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1 084 307,40,00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(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Один миллион восемьдесят четыре тысячи триста семь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) тенге 40 тиы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. Настоящая конкурсная документация включает в себ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заявку на участие в конкурсе для юридических и физических лиц по формам согласно приложениям 1 и 2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техническое задание к конкурсной документации по выбору поставщика товаров и услуг организаций, осуществляющих функции по защите прав ребенка согласно приложению 3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3) критерии выбора поставщика услуги или товаров согласно приложениям 5 к Конкурс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4) перечень приобретаемых товаров или услуг по форме согласно приложению 7 к Конкурсн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Потенциальный поставщик, изъявивший желание участвовать в конкурсе, вносит с заявкой на участие в конкурсе обеспечение заявки на участие в конкурсе в размере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одного процента от суммы,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val="kk-KZ" w:eastAsia="ru-RU"/>
        </w:rPr>
        <w:t> 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выделенной для приобретения услуг или товаров, в одной из нижеперечисленных фор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1) гарантийного денежного взноса, размещаемых на следующем банковском счете КГУ «Детский дом №1 для детей с особыми образовательными потребностями, село Урюпинка Аккольского района» управления образования Акмолинской облас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ИИК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val="en-US" w:eastAsia="ru-RU"/>
        </w:rPr>
        <w:t>KZ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8907050502261025500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РГУ «Комитет Казначейства Министерства финансов РК»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 xml:space="preserve">БИК KKMFKZ2A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   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2) банковской гарант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Потенциальный поставщик или его представитель по доверенности направляет на почтовый адрес организатора конкурса, находящегося по адресу: 020112, Республика Казахстан, Акмолинская область, Аккольский район, Урюпинский сельский округ, село Урюпинка, улица Мухтара Ауэзова, дом 1, либо нарочно сдает секретарю комиссии (кабинет бухгалтерии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пакет документов согласно пункту 24</w:t>
      </w: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 xml:space="preserve"> Правил приобретения товаров и услуг организаций, осуществляющих функции по защите прав ребенка, утвержденных приказом Министра образования и науки Республики Казахстан от 30 июня 2016 года № 412 (зарегистрирован в Реестре государственной регистрации нормативных правовых актов за № 14223) </w:t>
      </w:r>
      <w:r>
        <w:rPr>
          <w:rFonts w:eastAsia="Consolas" w:cs="Times New Roman" w:ascii="Times New Roman" w:hAnsi="Times New Roman"/>
          <w:b/>
          <w:color w:val="000000"/>
          <w:sz w:val="24"/>
          <w:szCs w:val="20"/>
          <w:lang w:eastAsia="ru-RU"/>
        </w:rPr>
        <w:t>в срок до 28 октября 2017 года 10 часов 0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color w:val="000000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 представляются потенциальным поставщиком организатору конкурса в прошитом виде с пронумерованными страницами без исправлений и помарок. Последняя страница заявки заверяется подписью первого руководителя и скрепляется печатью (при налич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onsolas" w:cs="Times New Roman"/>
          <w:sz w:val="24"/>
          <w:szCs w:val="20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0"/>
          <w:lang w:eastAsia="ru-RU"/>
        </w:rPr>
        <w:t>Документы, представленные после истечения установленного организатором конкурса срока, не подлежат регистрации и возвращаются потенциальным поставщи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  <w:bookmarkStart w:id="3" w:name="z334"/>
      <w:bookmarkStart w:id="4" w:name="z334"/>
      <w:bookmarkEnd w:id="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kk-KZ"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Consolas" w:cs="Times New Roman" w:ascii="Times New Roman" w:hAnsi="Times New Roman"/>
          <w:color w:val="000000"/>
          <w:sz w:val="20"/>
          <w:szCs w:val="28"/>
          <w:lang w:val="kk-KZ"/>
        </w:rPr>
        <w:t xml:space="preserve">Баланың құқықтарын қорғау жөніндегі функцияларды жүзеге асыратын ұйымдардың тауарлары мен көрсетілетін қызметтерін сатып алу қағидаларына </w:t>
      </w:r>
      <w:r>
        <w:rPr>
          <w:rFonts w:eastAsia="Consolas" w:cs="Times New Roman" w:ascii="Times New Roman" w:hAnsi="Times New Roman"/>
          <w:b/>
          <w:color w:val="000000"/>
          <w:sz w:val="20"/>
          <w:szCs w:val="28"/>
          <w:lang w:val="kk-KZ"/>
        </w:rPr>
        <w:t>2-қосымша</w:t>
      </w: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onsolas" w:cs="Times New Roman"/>
          <w:color w:val="000000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color w:val="000000"/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/>
        </w:rPr>
        <w:t>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нзин АИ-92 ж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әне дизель отыны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конкурс бойынша сатып а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 атауын көрсе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нкурсты ұйымдастырушы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: Ақмола облысы білім басқармасының "Ақкөл ауданы, Урюпинка ауылы, ерекше білім беру қажеттілігі бар балаларға арналған №1 балалар үй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ммуналдық мемлекеттік мекемесі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рналасқан жерін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Н 991240001428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ЖСК KZ26070102KSN030100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"ҚР Қаржы министрлігінің Қазынашылық Комитеті" РМ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Телефон: 8(71638)2-15-84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Электрон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ы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мекенжайы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>detdomakkol@mail.ru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lang w:eastAsia="ru-RU"/>
        </w:rPr>
        <w:t xml:space="preserve">Интернет ресурс: </w:t>
      </w:r>
      <w:hyperlink r:id="rId2"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vs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0004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akkol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akmoedu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Consolas" w:cs="Times New Roman" w:ascii="Times New Roman" w:hAnsi="Times New Roman"/>
            <w:sz w:val="24"/>
            <w:szCs w:val="24"/>
            <w:lang w:val="en-US" w:eastAsia="ru-RU"/>
          </w:rPr>
          <w:t>kz</w:t>
        </w:r>
      </w:hyperlink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талық мекенжайын: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020112,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onsolas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Consolas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Жалпы ережелер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1. Конкурс тауарларды жеткізушіні таңдау мақсатында өткізіледі </w:t>
      </w:r>
      <w:bookmarkStart w:id="5" w:name="z370"/>
      <w:bookmarkEnd w:id="5"/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ензин АИ-92 және дизель отыны өнімдерін сатып ал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. Бензин АИ-92 және дизель отыны сатып алу жөніндегі осы конкурс үшін бөлінген сома 1 084 307,40 тенге (</w:t>
      </w:r>
      <w:bookmarkStart w:id="6" w:name="z371"/>
      <w:bookmarkEnd w:id="6"/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бір миллион сексен төрт мың үш жүз жеті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) </w:t>
      </w:r>
      <w:r>
        <w:rPr>
          <w:rStyle w:val="Shorttext"/>
          <w:rFonts w:cs="Times New Roman" w:ascii="Times New Roman" w:hAnsi="Times New Roman"/>
          <w:sz w:val="24"/>
          <w:szCs w:val="24"/>
          <w:lang w:val="kk-KZ"/>
        </w:rPr>
        <w:t>теңге 40 тиы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. Осы конкурстық құжаттама мыналард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</w:t>
        <w:tab/>
        <w:t>Конкурстық құжаттамаға 1 және 2-қосымшаларға сәйкес нысандар бойынша заңды және жеке тұлғалар үшін конкурсқа қатысуға арналған өтінімді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</w:t>
        <w:tab/>
        <w:t>Конкурстық құжаттамаға 3-қосымшаларға сәйкес көрсетілетін қызметтерді немесе тауарларды жеткізушіні таңдау бойынша конкурстық құжаттамаға техникалық тапсырман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)</w:t>
        <w:tab/>
        <w:t>Конкурстық құжаттамаға 5-қосымшаларға сәйкес таңдау өлшемшарттары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4)</w:t>
        <w:tab/>
        <w:t>Конкурстық құжаттамаға 7-қосымшаға сәйкес сатып алынатын тауарлар мен көрсетілетін қызметтердің тізбесін қамти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1% (бір пайызы) мөлшерінде конкурсқа қатысуға арналған өтінімді қамтамасыз етуді төменде аталған нысандардың біреуімен енгізед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) мынадай банк шотында</w:t>
      </w:r>
      <w:r>
        <w:rPr>
          <w:sz w:val="24"/>
          <w:szCs w:val="24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қмола облысы білім басқармасының "Ақкөл қаласы, жетім балалар мен ата-анасының қамқорлығыныз қалған балаларға арналған №1 балалар үйі" коммуналдық мемлекеттік мекемесі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 xml:space="preserve">БСК  KKMFKZ2A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ЖСК KZ89070502261025500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Consolas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/>
          <w:color w:val="000000"/>
          <w:sz w:val="24"/>
          <w:szCs w:val="24"/>
          <w:lang w:val="kk-KZ" w:eastAsia="ru-RU"/>
        </w:rPr>
        <w:t>"ҚР Қаржы министрлігінің Қазынашылық Комитеті" РМ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) банктік кепілді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Қазақстан Республикасы Білім және ғылым министірінің 2016 жылғы    30 маусымдағы № 412 бұйрығымен бекітілген (Нормативтік құқықтық актілерді мемлекеттік тіркеу тізілімінде № 14223 болып тіркелген) Баланың құқықтарын қорғау жөніндегі функцияларды жүзеге асыратын ұйымдардың тауарлары мен көрсетілетін қызметтерін сатып алу қағидаларының 24-тармағына сәйкес әлеуетті өнім беруші немесе оның сенімхат бойынша өкілі құжаттар пакетін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2017 жылға 28 қазанға 10 сағат 00 минут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дейін </w:t>
      </w:r>
      <w:r>
        <w:rPr>
          <w:rFonts w:eastAsia="Consolas" w:cs="Times New Roman" w:ascii="Times New Roman" w:hAnsi="Times New Roman"/>
          <w:color w:val="000000"/>
          <w:sz w:val="24"/>
          <w:szCs w:val="24"/>
          <w:lang w:val="kk-KZ" w:eastAsia="ru-RU"/>
        </w:rPr>
        <w:t>02011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азақстан Республикасы, Ақмола облысы, Ақкөл ауданы, Урюпин селолық округі, Урюпинка ауылы, Мұхтар Әуезов көшесі, 1 үй мекенжайында орналасқан почталық мекенжайына жібереді </w:t>
      </w:r>
      <w:r>
        <w:rPr>
          <w:rFonts w:cs="Times New Roman" w:ascii="Times New Roman" w:hAnsi="Times New Roman"/>
          <w:sz w:val="24"/>
          <w:szCs w:val="24"/>
          <w:lang w:val="kk-KZ"/>
        </w:rPr>
        <w:t>немесе комиссияның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 хатшысына қолма-қол береді.</w:t>
        <w:br/>
        <w:t>       Құжаттарды әлеуетті өнім беруші конкурсты ұйымдастырушыға тігілген, парақтары нөмірленген түзетусіз түрінде ұсынады. Өтінімнің соңғы парағына бірінші басшының қолы қойылады және мөрімен (</w:t>
      </w:r>
      <w:r>
        <w:rPr>
          <w:rFonts w:cs="Times New Roman" w:ascii="Times New Roman" w:hAnsi="Times New Roman"/>
          <w:sz w:val="24"/>
          <w:szCs w:val="24"/>
          <w:lang w:val="kk-KZ"/>
        </w:rPr>
        <w:t>болған жағдайда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бекітіледі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ты ұйымдастырушы белгіленген мерзім өткеннен кейін ұсынылған құжаттар тіркелуге жатпайды және әлеуетті өнім берушілерге қайтарылад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before="0" w:after="160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0004.akkol.akmoedu.k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8:00Z</dcterms:created>
  <dc:creator>User 5</dc:creator>
  <dc:description/>
  <cp:keywords/>
  <dc:language>en-US</dc:language>
  <cp:lastModifiedBy>user</cp:lastModifiedBy>
  <cp:lastPrinted>2017-05-16T09:57:00Z</cp:lastPrinted>
  <dcterms:modified xsi:type="dcterms:W3CDTF">2017-10-20T12:08:00Z</dcterms:modified>
  <cp:revision>57</cp:revision>
  <dc:subject/>
  <dc:title/>
</cp:coreProperties>
</file>