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2            </w:t>
      </w:r>
      <w:r>
        <w:rPr>
          <w:rFonts w:eastAsia="Consolas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к Правилам приобретения товаров и услуг организаций, осуществляющих функции по защите прав ребенка    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>Директор КГУ «Детский дом №1 для детей с особыми образовательными потребностями, село Урюпинка Аккольского района» управления образования Акмолинской области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_Алдажарова Ю.С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иповая конкурсная документация по выбору поставщика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Конкурс по приобретению бензина АИ-92 и дизельного топл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(указать наимено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Организатор конкурс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Коммунальное государственное учреждение «Детский дом №1 для детей с особыми образовательными потребностями, село Урюпинка Аккольского района» управления образования Акмолинской обла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0" w:name="z211"/>
      <w:bookmarkEnd w:id="0"/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Местонахождение заказчик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БИН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991240001428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ИИК KZ26070102KSN0301000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елефон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8(71638)3-15-8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Электронный адрес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upinkad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Интернет ресурс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sc0036.akkol.aq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1" w:name="z211"/>
      <w:bookmarkStart w:id="2" w:name="z334"/>
      <w:bookmarkEnd w:id="1"/>
      <w:bookmarkEnd w:id="2"/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. Конкурс проводится с целью выбора поставщика бензина АИ-92 и дизельного топли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. Сумма,  выделенна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 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л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 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анного конкурса 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sz w:val="24"/>
          <w:szCs w:val="24"/>
        </w:rPr>
        <w:t>приобретению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 бензина АИ-92 и дизельного топлива составляет 803 569,60 (Восемьсот три тысячи пятьсот шестьдесят девять) тенге 60 тиын/ без учета НД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. Настоящая конкурсная документация включает в себ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заявку на участие в конкурсе для юридических и физических лиц по формам согласно приложениям 1 и 2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техническое задание к конкурсной документации по выбору поставщика товаров и услуг организаций, осуществляющих функции по защите прав ребенка согласно приложению 3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) критерии выбора поставщика товаров согласно приложению 5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4) перечень приобретаемых товаров или услуг по форме согласно приложению 7 к Конкурсн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отенциальный поставщик, изъявивший желание участвовать в конкурсе, вносит с заявкой на участие в конкурсе обеспечение заявки на участие в конкурсе в размере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одного процента  от суммы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 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выделенной  для  приобретения  услуг  или  товаров,  в  одной  из нижеперечисленных фор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гарантийного денежного взноса, размещаемых на следующем банковском счете КГУ «Детский дом №1 для детей с особыми образовательными потребностями, село Урюпинка Аккольского района» управления образования Акмолинской обла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ИИК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en-US" w:eastAsia="ru-RU"/>
        </w:rPr>
        <w:t>KZ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89070502261025500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банковской гаран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Потенциальный поставщик или его представитель по доверенности направляет на почтовый адрес организатора конкурса, находящегося по адресу: 020112, Республика Казахстан, Акмолинская область, Аккольский район, Урюпинский сельский округ, село Урюпинка, улица Мухтара Ауэзова, дом 1, либо нарочно сдает секретарю комиссии (кабинет бухгалтерии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пакет документов согласно пункту 24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Правил приобретения товаров и услуг организаций, осуществляющих функции по защите прав ребенка, утвержденных приказом Министра образования и науки Республики Казахстан от 30 июня 2016 года № 412 (зарегистрирован в Реестре государственной регистрации нормативных правовых актов за № 14223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в срок до 01 февраля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2019 года 11 часов 00 мин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 представляются потенциальным поставщиком организатору конкурса в прошитом виде с пронумерованными страницами без исправлений и помарок. Последняя страница заявки заверяется подписью первого руководителя и скрепляется печатью (при налич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, представленные после истечения установленного организатором конкурса срока, не подлежат регистрации и возвращаются потенциальным поставщ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  <w:bookmarkStart w:id="3" w:name="z334"/>
      <w:bookmarkStart w:id="4" w:name="z334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 xml:space="preserve">Баланың құқықтарын қорғау жөніндегі функцияларды жүзеге асыратын ұйымдардың тауарлары мен көрсетілетін қызметтерін сатып алу қағидаларына </w:t>
      </w:r>
      <w:r>
        <w:rPr>
          <w:rFonts w:eastAsia="Consolas" w:cs="Times New Roman" w:ascii="Times New Roman" w:hAnsi="Times New Roman"/>
          <w:b/>
          <w:color w:val="000000"/>
          <w:sz w:val="20"/>
          <w:szCs w:val="28"/>
          <w:lang w:val="kk-KZ"/>
        </w:rPr>
        <w:t>2-қосымша</w:t>
      </w: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Бекітемі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Директор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Ақмола облысы білім басқармасының «Ақкөл ауданы, Урюпинка ауылы, ерекше білім беру қажеттілігі бар балаларға арналған №1 балалар үйі» КММ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Consolas" w:cs="Times New Roman"/>
          <w:color w:val="000000"/>
          <w:sz w:val="20"/>
          <w:szCs w:val="20"/>
          <w:lang w:val="kk-KZ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val="kk-KZ"/>
        </w:rPr>
        <w:t>__________________Алдажарова Ю.С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/>
        </w:rPr>
        <w:t>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АИ-92 бензині және дизельдік жанармай конкурс бойынша сатып 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 атауын көрс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 ұйымдастырушы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Ақмола облысы білім басқармасының «Ақкөл ауданы, Урюпинка ауылы, ерекше білім беру қажеттілігі бар балаларға арналған №1 балалар үй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ммуналдық мемлекеттік мекемес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наласқан жері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БСН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99124000142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ЖСК KZ26070102KSN0301000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«ҚР Қаржы министрлігінің Қазынашылық Комитеті» РМ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Телефо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8(71638)3-15-84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Электрон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ы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мекенжайы</w:t>
      </w: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detdomakkol@mail.ru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eastAsia="ru-RU"/>
        </w:rPr>
        <w:t>Интернет ресурс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 sc0036.akkol.aq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шталық мекенжайы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Жалпы ережел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. Конкурс тауарларды жеткізушіні таңдау мақсатында өткізіледі </w:t>
      </w:r>
      <w:bookmarkStart w:id="5" w:name="z370"/>
      <w:bookmarkEnd w:id="5"/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И-92 бензині және дизель жанармай өнімдерін сатып алу.</w:t>
      </w:r>
    </w:p>
    <w:p>
      <w:pPr>
        <w:pStyle w:val="HTML1"/>
        <w:jc w:val="both"/>
        <w:rPr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       </w:t>
      </w:r>
      <w:r>
        <w:rPr>
          <w:rFonts w:cs="Times New Roman" w:ascii="Times New Roman" w:hAnsi="Times New Roman"/>
          <w:sz w:val="24"/>
          <w:szCs w:val="24"/>
          <w:lang w:val="kk-KZ"/>
        </w:rPr>
        <w:t>2. АИ-92 бензині және дизельдік жанармай сатып алу жөніндегі осы конкурс үшін бөлінген сома 803 569,60 (</w:t>
      </w:r>
      <w:bookmarkStart w:id="6" w:name="z371"/>
      <w:bookmarkEnd w:id="6"/>
      <w:r>
        <w:rPr>
          <w:rFonts w:cs="Times New Roman" w:ascii="Times New Roman" w:hAnsi="Times New Roman"/>
          <w:sz w:val="24"/>
          <w:szCs w:val="24"/>
          <w:lang w:val="kk-KZ"/>
        </w:rPr>
        <w:t xml:space="preserve">Сегіз жүз үш мың бес жүз алпыс тоғыз) </w:t>
      </w:r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теңге 60 тиын/</w:t>
      </w:r>
      <w:r>
        <w:rPr>
          <w:rFonts w:cs="Times New Roman" w:ascii="Times New Roman" w:hAnsi="Times New Roman"/>
          <w:sz w:val="24"/>
          <w:szCs w:val="24"/>
          <w:lang w:val="kk-KZ"/>
        </w:rPr>
        <w:t>ҚҚС қоспаған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. Осы конкурстық құжаттама мыналар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</w:t>
        <w:tab/>
        <w:t>Конкурстық құжаттамаға 1 және 2-қосымшаларға сәйкес нысандар бойынша заңды және жеке тұлғалар үшін конкурсқа қатысуға арналған өтінім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</w:t>
        <w:tab/>
        <w:t>Конкурстық құжаттамаға 3-қосымшаға сәйкес көрсетілетін қызметтерді немесе тауарларды жеткізушіні таңдау бойынша конкурстық құжаттамаға техникалық тапсырман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)</w:t>
        <w:tab/>
        <w:t>Конкурстық құжаттамаға 5-қосымшаға сәйкес таңдау өлшемшарттары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)</w:t>
        <w:tab/>
        <w:t>Конкурстық құжаттамаға 7-қосымшаға сәйкес сатып алынатын тауарлар мен көрсетілетін қызметтердің тізбесін қамти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1% (бір пайызы) мөлшерінде конкурсқа қатысуға арналған өтінімді қамтамасыз етуді төменде аталған нысандардың біреуімен енгізед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 мынадай банк шотында</w:t>
      </w:r>
      <w:r>
        <w:rPr>
          <w:sz w:val="24"/>
          <w:szCs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қмола облысы білім басқармасының «Ақкөл қаласы, жетім балалар мен ата-анасының қамқорлығыныз қалған балаларға арналған №1 балалар үйі» коммуналдық мемлекеттік мекемесі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ЖСК KZ89070502261025500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«ҚР Қаржы министрлігінің Қазынашылық Комитеті» РМ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 банктік кепілді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Білім және ғылым министірінің 2016 жылғы 30 маусымдағы №412 бұйрығымен бекітілген (Нормативтік құқықтық актілерді мемлекеттік тіркеу тізілімінде № 14223 болып тіркелген) Баланың құқықтарын қорғау жөніндегі функцияларды жүзеге асыратын ұйымдардың тауарлары мен көрсетілетін қызметтерін сатып алу қағидаларының 24-тармағына сәйкес әлеуетті өнім беруші немесе оның сенімхат бойынша өкілі құжаттар пакетін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2019 жылғы 01 ақпанға 11 сағат 00 минут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дейін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02011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 мекенжайында орналасқан  почталық  мекенжайына  жібереді  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месе  комиссияның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хатшысына  қолма-қол береді.</w:t>
        <w:br/>
        <w:t>       Құжаттарды әлеуетті өнім беруші конкурсты ұйымдастырушыға тігілген, парақтары нөмірленген түзетусіз түрінде ұсынады. Өтінімнің соңғы парағына бірінші басшының қолы қойылады және мөрімен (</w:t>
      </w:r>
      <w:r>
        <w:rPr>
          <w:rFonts w:cs="Times New Roman" w:ascii="Times New Roman" w:hAnsi="Times New Roman"/>
          <w:sz w:val="24"/>
          <w:szCs w:val="24"/>
          <w:lang w:val="kk-KZ"/>
        </w:rPr>
        <w:t>болған жағдайд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бекітілед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ты ұйымдастырушы белгіленген мерзім өткеннен кейін ұсынылған құжаттар тіркелуге жатпайды және әлеуетті өнім берушілерге қайтарыл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before="0" w:after="1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993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horttext">
    <w:name w:val="short_text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User 5</dc:creator>
  <dc:description/>
  <cp:keywords/>
  <dc:language>en-US</dc:language>
  <cp:lastModifiedBy>user</cp:lastModifiedBy>
  <cp:lastPrinted>2018-05-25T10:50:00Z</cp:lastPrinted>
  <dcterms:modified xsi:type="dcterms:W3CDTF">2019-01-24T03:41:00Z</dcterms:modified>
  <cp:revision>161</cp:revision>
  <dc:subject/>
  <dc:title/>
</cp:coreProperties>
</file>